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RELACIÓN NÚMEROS REALES. MATEMÁTICAS CPACS-A Y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Clasifica los siguientes números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010010001000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>2. Indica cuáles de los siguientes números decimales son racionales y cuáles son irracionales y explícalo. Expresa los primeros en forma fraccionaria: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314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3141 {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101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e>
          </m:eqAr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100100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Representa en la recta real los números siguient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;   -1,25   ; 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   ;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   ;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Escribe en forma de intervalo o semirrecta, en forma de conjunto y representa en la recta real los siguientes apartados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os números comprendidos entre 2 y 5, incluidos el 2 y el 5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s números comprendidos entre -2 y 2, excluyendo el -2 y el 2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s números mayores o iguales que 7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s números menores estrictamente que – 6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s números comprendidos entre -1 y 4, incluido el -1 y excluido el 4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5. Calcul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6. Clasifica los siguientes números: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010001000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e>
          </m:eqArr>
        </m:oMath>
      </m:oMathPara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7. Representa gráficamente los interval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.  Representa en la recta real los siguientes números decimales: </w:t>
      </w:r>
    </w:p>
    <w:p>
      <w:pPr>
        <w:pStyle w:val="Normal"/>
        <w:rPr/>
      </w:pPr>
      <w:r>
        <w:rPr/>
        <w:t>0,25 ; -3,4 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  <w:t>9. Realiza las siguientes operacione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b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Calcula y simplif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 b)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1. Pon como una sola potenc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861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2. Realiza las siguientes operaciones usando las propiedades de las potencias, dejando el resultado como potencia siempre que se pued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75" w:hanging="0"/>
        <w:rPr/>
      </w:pPr>
      <w:r>
        <w:rPr/>
        <w:t>13. Resuelve las siguientes potencias:</w:t>
      </w:r>
    </w:p>
    <w:p>
      <w:pPr>
        <w:pStyle w:val="Normal"/>
        <w:ind w:right="-775" w:hanging="0"/>
        <w:rPr/>
      </w:pPr>
      <w:r>
        <w:rPr/>
        <w:drawing>
          <wp:inline distT="0" distB="0" distL="0" distR="0">
            <wp:extent cx="4029075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Realiza las siguientes operaciones usando las propiedades de las potencias, dejando el resultado como potencia siempre que se pue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En un puesto de frutas y verduras, los 5/6 del importe de las ventas de un día corresponden al apartado de frutas. Del dinero recaudado en la venta de fruta, los 3/8 corresponden a las naranjas. Si la venta de naranjas asciende a 89 €, ¿qué caja ha hecho el establecimiento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lang w:val="es-ES_tradnl"/>
        </w:rPr>
      </w:pPr>
      <w:r>
        <w:rPr>
          <w:rFonts w:cs="Arial" w:ascii="Arial" w:hAnsi="Arial"/>
          <w:bCs/>
          <w:iCs/>
          <w:sz w:val="20"/>
          <w:szCs w:val="20"/>
          <w:lang w:val="es-ES_tradnl"/>
        </w:rPr>
        <w:t>16</w:t>
      </w:r>
      <w:r>
        <w:rPr>
          <w:bCs/>
          <w:iCs/>
          <w:lang w:val="es-ES_tradnl"/>
        </w:rPr>
        <w:t>.</w:t>
      </w:r>
      <w:r>
        <w:rPr/>
        <w:drawing>
          <wp:inline distT="0" distB="0" distL="0" distR="0">
            <wp:extent cx="48260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4" w:hanging="0"/>
        <w:rPr>
          <w:iCs/>
          <w:lang w:val="es-ES_tradnl"/>
        </w:rPr>
      </w:pPr>
      <w:r>
        <w:rPr>
          <w:bCs/>
          <w:lang w:val="es-ES_tradnl"/>
        </w:rPr>
        <w:t>¿Cuántos litros quedan en el depósito?</w:t>
      </w:r>
    </w:p>
    <w:p>
      <w:pPr>
        <w:pStyle w:val="Normal"/>
        <w:autoSpaceDE w:val="false"/>
        <w:rPr>
          <w:iCs/>
          <w:lang w:val="es-ES_tradnl"/>
        </w:rPr>
      </w:pPr>
      <w:r>
        <w:rPr>
          <w:iCs/>
          <w:lang w:val="es-ES_tradnl"/>
        </w:rPr>
      </w:r>
    </w:p>
    <w:p>
      <w:pPr>
        <w:pStyle w:val="Normal"/>
        <w:autoSpaceDE w:val="false"/>
        <w:rPr>
          <w:bCs/>
          <w:iCs/>
          <w:lang w:val="es-ES_tradnl"/>
        </w:rPr>
      </w:pPr>
      <w:r>
        <w:rPr/>
        <w:drawing>
          <wp:inline distT="0" distB="0" distL="0" distR="0">
            <wp:extent cx="52197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iCs/>
          <w:lang w:val="es-ES_tradnl"/>
        </w:rPr>
      </w:pPr>
      <w:r>
        <w:rPr>
          <w:bCs/>
          <w:iCs/>
          <w:lang w:val="es-ES_tradn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i/>
          <w:i/>
          <w:iCs/>
          <w:lang w:val="es-ES_tradnl"/>
        </w:rPr>
      </w:pPr>
      <w:r>
        <w:rPr>
          <w:bCs/>
          <w:iCs/>
          <w:lang w:val="es-ES_tradnl"/>
        </w:rPr>
        <w:t xml:space="preserve">17. </w:t>
      </w:r>
      <w:r>
        <w:rPr>
          <w:bCs/>
          <w:lang w:val="es-ES_tradnl"/>
        </w:rPr>
        <w:t>De un viaje de 540 km Andrea ha recorrido 3/5 por la mañana y 1/4 por la tarde. ¿Qué fracción del camino le queda por recorrer? ¿Cuántos kilómetros le faltan para completar el viaje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i/>
          <w:i/>
          <w:iCs/>
          <w:lang w:val="es-ES_tradnl"/>
        </w:rPr>
      </w:pPr>
      <w:r>
        <w:rPr>
          <w:bCs/>
          <w:lang w:val="es-ES_tradnl"/>
        </w:rPr>
        <w:t>18. ¿Cuántas vueltas hemos de dar a un tornillo para que penetre 6 cm sabiendo que el paso de rosca es de 3/4 de milímetro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6:48:00Z</dcterms:created>
  <dc:creator>Caos</dc:creator>
  <dc:description/>
  <cp:keywords/>
  <dc:language>en-US</dc:language>
  <cp:lastModifiedBy>Caos</cp:lastModifiedBy>
  <dcterms:modified xsi:type="dcterms:W3CDTF">2009-10-08T07:09:00Z</dcterms:modified>
  <cp:revision>3</cp:revision>
  <dc:subject/>
  <dc:title>RELACIÓN NÚMEROS ENTEROS</dc:title>
</cp:coreProperties>
</file>